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Z1"/>
        <w:jc w:val="both"/>
        <w:rPr/>
      </w:pPr>
      <w:r>
        <w:rPr/>
        <w:t>窗体底端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15"/>
        <w:gridCol w:w="2015"/>
        <w:gridCol w:w="2015"/>
        <w:gridCol w:w="2016"/>
      </w:tblGrid>
      <w:tr>
        <w:trPr>
          <w:trHeight w:val="692" w:hRule="atLeast"/>
        </w:trPr>
        <w:tc>
          <w:tcPr>
            <w:tcW w:w="10833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-8509HV</w:t>
            </w:r>
          </w:p>
        </w:tc>
      </w:tr>
      <w:tr>
        <w:trPr>
          <w:trHeight w:val="368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>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692098625"/>
            <w:bookmarkStart w:id="1" w:name="__Fieldmark__0_369209862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692098625"/>
            <w:bookmarkStart w:id="3" w:name="__Fieldmark__1_369209862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692098625"/>
            <w:bookmarkStart w:id="5" w:name="__Fieldmark__2_369209862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692098625"/>
            <w:bookmarkStart w:id="7" w:name="__Fieldmark__3_369209862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692098625"/>
            <w:bookmarkStart w:id="9" w:name="__Fieldmark__4_369209862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692098625"/>
            <w:bookmarkStart w:id="11" w:name="__Fieldmark__5_369209862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3692098625"/>
            <w:bookmarkStart w:id="13" w:name="__Fieldmark__6_3692098625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4" w:name="__Fieldmark__7_3692098625"/>
            <w:bookmarkStart w:id="15" w:name="__Fieldmark__7_3692098625"/>
            <w:bookmarkEnd w:id="1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3692098625"/>
            <w:bookmarkStart w:id="17" w:name="__Fieldmark__8_3692098625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3692098625"/>
            <w:bookmarkStart w:id="19" w:name="__Fieldmark__9_3692098625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0" w:name="__Fieldmark__10_3692098625"/>
            <w:bookmarkStart w:id="21" w:name="__Fieldmark__10_3692098625"/>
            <w:bookmarkEnd w:id="2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3692098625"/>
            <w:bookmarkStart w:id="24" w:name="__Fieldmark__11_3692098625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5" w:name="__Fieldmark__12_3692098625"/>
            <w:bookmarkStart w:id="26" w:name="__Fieldmark__12_3692098625"/>
            <w:bookmarkEnd w:id="2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7" w:name="__Fieldmark__13_3692098625"/>
            <w:bookmarkStart w:id="28" w:name="__Fieldmark__13_3692098625"/>
            <w:bookmarkEnd w:id="2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9" w:name="__Fieldmark__14_3692098625"/>
            <w:bookmarkStart w:id="30" w:name="__Fieldmark__14_3692098625"/>
            <w:bookmarkEnd w:id="3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3692098625"/>
            <w:bookmarkStart w:id="32" w:name="__Fieldmark__15_3692098625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3692098625"/>
            <w:bookmarkStart w:id="34" w:name="__Fieldmark__16_3692098625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5" w:name="__Fieldmark__17_3692098625"/>
            <w:bookmarkStart w:id="36" w:name="__Fieldmark__17_3692098625"/>
            <w:bookmarkEnd w:id="36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3692098625"/>
            <w:bookmarkStart w:id="38" w:name="__Fieldmark__18_3692098625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9" w:name="__Fieldmark__19_3692098625"/>
            <w:bookmarkStart w:id="40" w:name="__Fieldmark__19_3692098625"/>
            <w:bookmarkEnd w:id="4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1" w:name="__Fieldmark__20_3692098625"/>
            <w:bookmarkStart w:id="42" w:name="__Fieldmark__20_3692098625"/>
            <w:bookmarkEnd w:id="42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3692098625"/>
            <w:bookmarkStart w:id="44" w:name="__Fieldmark__21_3692098625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5" w:name="__Fieldmark__22_3692098625"/>
            <w:bookmarkStart w:id="46" w:name="__Fieldmark__22_3692098625"/>
            <w:bookmarkEnd w:id="4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3692098625"/>
            <w:bookmarkStart w:id="48" w:name="__Fieldmark__23_369209862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3692098625"/>
            <w:bookmarkStart w:id="50" w:name="__Fieldmark__24_3692098625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3692098625"/>
            <w:bookmarkStart w:id="53" w:name="__Fieldmark__25_3692098625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3692098625"/>
            <w:bookmarkStart w:id="55" w:name="__Fieldmark__26_3692098625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*15.2*2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9.7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7_3692098625"/>
            <w:bookmarkStart w:id="57" w:name="__Fieldmark__27_3692098625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8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3692098625"/>
            <w:bookmarkStart w:id="60" w:name="__Fieldmark__28_3692098625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8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29_3692098625"/>
            <w:bookmarkStart w:id="63" w:name="__Fieldmark__29_3692098625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30_3692098625"/>
            <w:bookmarkStart w:id="65" w:name="__Fieldmark__30_3692098625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1_3692098625"/>
            <w:bookmarkStart w:id="68" w:name="__Fieldmark__31_3692098625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2_3692098625"/>
            <w:bookmarkStart w:id="70" w:name="__Fieldmark__32_3692098625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3_3692098625"/>
            <w:bookmarkStart w:id="73" w:name="__Fieldmark__33_3692098625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3692098625"/>
            <w:bookmarkStart w:id="76" w:name="__Fieldmark__34_3692098625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3692098625"/>
            <w:bookmarkStart w:id="78" w:name="__Fieldmark__35_3692098625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703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6_3692098625"/>
            <w:bookmarkStart w:id="80" w:name="__Fieldmark__36_369209862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7_3692098625"/>
            <w:bookmarkStart w:id="82" w:name="__Fieldmark__37_369209862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8_3692098625"/>
            <w:bookmarkStart w:id="84" w:name="__Fieldmark__38_369209862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C Plan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9_3692098625"/>
            <w:bookmarkStart w:id="86" w:name="__Fieldmark__39_369209862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40_3692098625"/>
            <w:bookmarkStart w:id="88" w:name="__Fieldmark__40_3692098625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138" w:hRule="atLeast"/>
        </w:trPr>
        <w:tc>
          <w:tcPr>
            <w:tcW w:w="10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884045" cy="16414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839595" cy="16294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662305" cy="164401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58:51Z</dcterms:modified>
  <cp:revision>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C4C72A9974837B2135DFDB5A0872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